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льтурное пространство города Пыть-Ях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 квартал 2023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 нарастающим итогом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 xml:space="preserve">Сведени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  <w:tab/>
        <w:t>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программных мероприятий и причинах их невыполнения:</w:t>
      </w:r>
      <w:r>
        <w:rPr/>
        <w:t xml:space="preserve"> и</w:t>
      </w:r>
      <w:r>
        <w:rPr>
          <w:sz w:val="24"/>
          <w:szCs w:val="24"/>
        </w:rPr>
        <w:t>нформация приведена в таблице № 1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  <w:tab/>
        <w:t xml:space="preserve">о результатах реализации программных мероприятий, осуществление которых запланировано без финансирования, и причинах их невыполнения: </w:t>
      </w:r>
      <w:r>
        <w:rPr>
          <w:sz w:val="24"/>
          <w:szCs w:val="24"/>
        </w:rPr>
        <w:t>не предусмотрен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-</w:t>
        <w:tab/>
        <w:t>о необходимости корректировки муниципальной программы (с указанием обоснований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я в муниципальную программу «Культурное пространство города Пыть-Яха» от 23.11.2021 № 520-па вносятся по мере внесения изменений в Решение Думы города от 08.12.2022 № 112 «О бюджете города Пыть-Яха на 2023 год и на плановый период 2024 и 2025 годов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евые показатели муниципальной программы</w:t>
      </w:r>
    </w:p>
    <w:tbl>
      <w:tblPr>
        <w:tblW w:w="151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835"/>
        <w:gridCol w:w="1068"/>
        <w:gridCol w:w="1059"/>
        <w:gridCol w:w="850"/>
        <w:gridCol w:w="7087"/>
        <w:gridCol w:w="170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   результа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План на 2023</w:t>
              <w:br/>
              <w:t xml:space="preserve">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Расчет показателя с указанием источник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ичины недостижения показател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посещений культурных мероприятий (тыс. единиц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Расчет показателя осуществляется в соответствии с постановлением Правительства РФ от 03.04.2021 № 542 "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г. № 915"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Формула расчета: I(t) = A(t) + B(t) + C(t) + J(t) + K(t) + L(t), где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I(t) - суммарное число посещений культурных мероприятий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A(t) - </w:t>
            </w:r>
            <w:r>
              <w:rPr>
                <w:i/>
                <w:sz w:val="20"/>
              </w:rPr>
              <w:t>число посещений библиотек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B(t) - </w:t>
            </w:r>
            <w:r>
              <w:rPr>
                <w:i/>
                <w:sz w:val="20"/>
              </w:rPr>
              <w:t>число посещений культурно-массовых мероприятий учреждений культурно-досугового типа и иных организа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C(t) - </w:t>
            </w:r>
            <w:r>
              <w:rPr>
                <w:i/>
                <w:sz w:val="20"/>
              </w:rPr>
              <w:t>число посещений музеев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J(t) - </w:t>
            </w:r>
            <w:r>
              <w:rPr>
                <w:i/>
                <w:sz w:val="20"/>
              </w:rPr>
              <w:t>число посещений кинотеа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K(t) - </w:t>
            </w:r>
            <w:r>
              <w:rPr>
                <w:i/>
                <w:sz w:val="20"/>
              </w:rPr>
              <w:t>число обращений к цифровым ресурсам в сфере культуры, которое определяется по данным счетчика "Цифровая культура" (Единое информационное пространство в сфере культуры). В разрезе субъекта Российской Федерации учитывается число обращений к цифровым ресурсам данного субъекта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L(t) - </w:t>
            </w:r>
            <w:r>
              <w:rPr>
                <w:i/>
                <w:sz w:val="20"/>
              </w:rPr>
              <w:t>число посещений культурных мероприятий, проводимых детскими школами искусств по видам искусств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t - отчетный период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 xml:space="preserve">За 3 мес. 2023 года число посещений составило: 78 860 / 1000 = 78,86,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библиотек: 43 670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ультурно-массовых мероприятий учреждений культурно-досугового типа: 11 36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музеев: 1 065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инотеатров: 7 649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обращений к цифровым ресурсам в сфере культуры данные счетчика «Цифровая культура» (ЕИПСК): 13 700 (визиты)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ультурных мероприятий, проводимых детскими школами искусств: 1 414 (без нарастания)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сего посещения - 78 860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>За 6 мес. 2023 года число посещений составило: 156 417 / 1000 = 156,417, в том числе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библиотек: 83 880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ультурно-массовых мероприятий учреждений культурно-досугового типа: 30 327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музеев: 2 131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инотеатров: 10 27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обращений к цифровым ресурсам в сфере культуры данные счетчика «Цифровая культура» (ЕИПСК): 28 231 (визиты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число посещений культурных мероприятий, проводимых детскими школами искусств: 1 576 (без нарастания)</w:t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</w:rPr>
            </w:pPr>
            <w:r>
              <w:rPr>
                <w:sz w:val="20"/>
              </w:rPr>
              <w:t>Всего посещения – 156 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организаций культуры, получивших современное оборудование (единиц) (нарастающим итого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Заключено соглашения с Департаментом культуры ХМАО-Югры о предоставлении субсидии из бюджета ХМАО-Югры местному бюджету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(№ 71885000-1-2023-008 от 30.01.2023) на приобретение музыкальных инструментов, оборудования и материалов для МБОУ ДО "Детская школа искусств»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казатель определяется по итогам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и управленческих кадров в сфере культуры (человек, нарастающим итого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чет показателя: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2019 год (8 чел.) + 2020 год (7 чел.) + 2021 год (10 чел.) + 2022 год (10 чел.) = 35 чел.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а 2023 год плановое значение - 10 чел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чебными заведениями подтверждено обучение по 7 специалистам: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БОУ ДО «Детская школа искусств» - 2 специалист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АУК «МКЦ «Феникс» - 3 специалист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АУК «КДЦ» - 2 специалист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 состоянию на 01.07.2023 прошли обучение 3 специалиста МАУК «МКЦ «Феникс» (май, июнь), получение документов об образовании планируется в 3 квартале 2023 год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учение 4 чел. планируется в 3-4 квартале 2023 года: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 2 специалиста МАУК «Культурно-досуговый центр»;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 2 специалиста МБОУ ДО «Детская школа искусств»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 конца 2023 года планируется обучение дополнительно 3х человек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я доступных для инвалидов и других маломобильных групп населения объектов культуры в общем количестве объектов культуры (%)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Рассчитывается в соответствии с приказом Министерства труда России от 10.05.2017 № 420 (ред. от 21.11.2018):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U = Zi / Ni * 100%, гд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U - доля доступных для инвалидов и других маломобильных групп населения объектов культуры в общем количестве объектов культуры, процен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Zi - количество доступных для инвалидов и других маломобильных групп населения объектов культуры;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Ni - общее количество объектов культуры для инвалидов и других маломобильных групп населения.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казатель определяется по итогам год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Расчет показателя:</w:t>
            </w:r>
            <w:r>
              <w:rPr>
                <w:sz w:val="20"/>
              </w:rPr>
              <w:t xml:space="preserve"> 2 объекта / 6 объектов всего * 100 = 33,3%</w:t>
            </w:r>
          </w:p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Средний процент достижения по 4 показателям 60%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в соответствующей сфере социально-экономического развития муниципального образования город Пыть-Ях по итогам года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облюдении условий предоставления субсидии, определенных Соглашением о предоставлении субсидии из бюджета Ханты-Мансийского автономного округа - Югры бюджету муниципального образования города Пыть-Яха на софинансирование расходных обязательств мероприятий муниципальной программы, по итогам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ведения о мерах и результатах поддержки субъектов малого и среднего предпринимательства, по итогам год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сполнитель: главный специалист отдела по культуре и искусству управления по культуре и спорту Корнилова Роза Николаевна</w:t>
      </w:r>
    </w:p>
    <w:p>
      <w:pPr>
        <w:pStyle w:val="Normal"/>
        <w:ind w:firstLine="708"/>
        <w:rPr/>
      </w:pPr>
      <w:r>
        <w:rPr>
          <w:sz w:val="24"/>
          <w:szCs w:val="24"/>
        </w:rPr>
        <w:t>Конт. тел.: 8 (3463) 42-11-88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4"/>
        </w:tabs>
        <w:ind w:left="106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аблица: текст Знак"/>
    <w:qFormat/>
    <w:rPr>
      <w:sz w:val="22"/>
      <w:lang w:val="ru-RU" w:bidi="ar-SA"/>
    </w:rPr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2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18">
    <w:name w:val="Таблица: текст"/>
    <w:basedOn w:val="Normal"/>
    <w:qFormat/>
    <w:pPr>
      <w:jc w:val="both"/>
    </w:pPr>
    <w:rPr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а: шапка"/>
    <w:basedOn w:val="Normal"/>
    <w:next w:val="Style18"/>
    <w:qFormat/>
    <w:pPr>
      <w:jc w:val="both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49:00Z</dcterms:created>
  <dc:creator>User</dc:creator>
  <dc:description/>
  <cp:keywords/>
  <dc:language>en-US</dc:language>
  <cp:lastModifiedBy>Роза Корнилова</cp:lastModifiedBy>
  <cp:lastPrinted>2022-01-18T13:07:00Z</cp:lastPrinted>
  <dcterms:modified xsi:type="dcterms:W3CDTF">2023-07-18T09:49:00Z</dcterms:modified>
  <cp:revision>53</cp:revision>
  <dc:subject/>
  <dc:title/>
</cp:coreProperties>
</file>